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60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ÊN TRONG PHÒNG BỎ PHIẾU</w:t>
      </w:r>
    </w:p>
    <w:p>
      <w:pPr>
        <w:pStyle w:val="Normal"/>
        <w:tabs>
          <w:tab w:val="clear" w:pos="720"/>
          <w:tab w:val="center" w:pos="4560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19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3571" w:hRule="atLeast"/>
        </w:trPr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96520</wp:posOffset>
                      </wp:positionV>
                      <wp:extent cx="5162550" cy="370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7020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  <w:highlight w:val="red"/>
                                    </w:rPr>
                                    <w:t>NƯỚC CỘNG HÒA XÃ HỘI CHỦ NGHĨA VIỆT N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  <w:t xml:space="preserve"> MUÔN NĂ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406.5pt;height:29.15pt;mso-wrap-distance-left:9.05pt;mso-wrap-distance-right:9.05pt;mso-wrap-distance-top:0pt;mso-wrap-distance-bottom:0pt;margin-top:7.6pt;mso-position-vertical-relative:text;margin-left: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  <w:highlight w:val="red"/>
                              </w:rPr>
                              <w:t>NƯỚC CỘNG HÒA XÃ HỘI CHỦ NGHĨA VIỆT NA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 xml:space="preserve"> MUÔN NĂ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-1270</wp:posOffset>
                      </wp:positionV>
                      <wp:extent cx="5143500" cy="18580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8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-0.1pt;width:404.95pt;height:14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22555</wp:posOffset>
                      </wp:positionV>
                      <wp:extent cx="700405" cy="685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685165"/>
                              </a:xfrm>
                              <a:prstGeom prst="rect"/>
                              <a:solidFill>
                                <a:srgbClr val="FF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15620" cy="592455"/>
                                        <wp:effectExtent l="0" t="0" r="0" b="0"/>
                                        <wp:docPr id="4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5620" cy="592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55.15pt;height:53.95pt;mso-wrap-distance-left:9.05pt;mso-wrap-distance-right:9.05pt;mso-wrap-distance-top:0pt;mso-wrap-distance-bottom:0pt;margin-top:9.65pt;mso-position-vertical-relative:text;margin-left:7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drawing>
                                <wp:inline distT="0" distB="0" distL="0" distR="0">
                                  <wp:extent cx="515620" cy="592455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103505</wp:posOffset>
                      </wp:positionV>
                      <wp:extent cx="3790950" cy="16192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161925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  <w:t xml:space="preserve">BẦU C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  <w:t>TRƯỞNG ẤP (KHU PHỐ) NHIỆM KỲ 2024 - 2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  <w:t xml:space="preserve">ẤP (KHU PHỐ)…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  <w:t xml:space="preserve">XÃ (PHƯỜNG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</w:rPr>
                                    <w:t>THỊ TRẤN)..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28"/>
                                    </w:rPr>
                                    <w:t>HUYỆN (THỊ XÃ, THÀNH PHỐ)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98.5pt;height:127.5pt;mso-wrap-distance-left:9.05pt;mso-wrap-distance-right:9.05pt;mso-wrap-distance-top:0pt;mso-wrap-distance-bottom:0pt;margin-top:8.15pt;mso-position-vertical-relative:text;margin-left:15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 xml:space="preserve">BẦU C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>TRƯỞNG ẤP (KHU PHỐ) NHIỆM KỲ 2024 - 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 xml:space="preserve">ẤP (KHU PHỐ)…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 xml:space="preserve">XÃ (PHƯỜNG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</w:rPr>
                              <w:t>THỊ TRẤN)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28"/>
                              </w:rPr>
                              <w:t>HUYỆN (THỊ XÃ, THÀNH PHỐ)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0045</wp:posOffset>
                      </wp:positionH>
                      <wp:positionV relativeFrom="paragraph">
                        <wp:posOffset>1062355</wp:posOffset>
                      </wp:positionV>
                      <wp:extent cx="1475105" cy="3536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75280" cy="35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FF00"/>
                                      <w:lang w:val="en-US" w:bidi="ar-SA"/>
                                    </w:rPr>
                                    <w:t>KHẨU HIỆU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red" stroked="t" o:allowincell="t" style="position:absolute;margin-left:-28.4pt;margin-top:83.65pt;width:116.1pt;height:27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00"/>
                                <w:lang w:val="en-US" w:bidi="ar-SA"/>
                              </w:rPr>
                              <w:t>KHẨU HIỆU 1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74970</wp:posOffset>
                      </wp:positionH>
                      <wp:positionV relativeFrom="paragraph">
                        <wp:posOffset>1083945</wp:posOffset>
                      </wp:positionV>
                      <wp:extent cx="1551305" cy="3562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5124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FF00"/>
                                      <w:lang w:val="en-US" w:bidi="ar-SA"/>
                                    </w:rPr>
                                    <w:t>KHẨU HIỆU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31.1pt;margin-top:85.35pt;width:122.1pt;height:2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00"/>
                                <w:lang w:val="en-US" w:bidi="ar-SA"/>
                              </w:rPr>
                              <w:t>KHẨU HIỆU 2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FFFFFF"/>
                <w:sz w:val="20"/>
              </w:rPr>
              <w:drawing>
                <wp:inline distT="0" distB="0" distL="0" distR="0">
                  <wp:extent cx="614045" cy="5156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313690</wp:posOffset>
                      </wp:positionV>
                      <wp:extent cx="730250" cy="9867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986790"/>
                              </a:xfrm>
                              <a:prstGeom prst="rect"/>
                              <a:solidFill>
                                <a:srgbClr val="FF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ẢNH HOẶC TƯỢNG CHỦ TỊCH HỒ CHÍ MIN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rokecolor="#000000" strokeweight="0pt" style="position:absolute;rotation:-0;width:57.5pt;height:77.7pt;mso-wrap-distance-left:9.05pt;mso-wrap-distance-right:9.05pt;mso-wrap-distance-top:0pt;mso-wrap-distance-bottom:0pt;margin-top:24.7pt;mso-position-vertical-relative:text;margin-left:7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ẢNH HOẶC TƯỢNG CHỦ TỊCH HỒ CHÍ MIN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121285</wp:posOffset>
                      </wp:positionV>
                      <wp:extent cx="3623310" cy="47815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3310" cy="47815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4"/>
                                      <w:szCs w:val="24"/>
                                    </w:rPr>
                                    <w:t>BÀN NGƯỜI CHỦ TRÌ CUỘC HỌ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85.3pt;height:37.65pt;mso-wrap-distance-left:9.05pt;mso-wrap-distance-right:9.05pt;mso-wrap-distance-top:0pt;mso-wrap-distance-bottom:0pt;margin-top:9.55pt;mso-position-vertical-relative:text;margin-left:1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>BÀN NGƯỜI CHỦ TRÌ CUỘC HỌ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195580</wp:posOffset>
                      </wp:positionV>
                      <wp:extent cx="1304925" cy="137858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37858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313055"/>
                                        <wp:effectExtent l="0" t="0" r="0" b="0"/>
                                        <wp:docPr id="13" name="Picture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313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00"/>
                                      <w:sz w:val="20"/>
                                    </w:rPr>
                                    <w:t>THÙNG PHIẾ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w w:val="8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00"/>
                                      <w:w w:val="85"/>
                                      <w:sz w:val="20"/>
                                    </w:rPr>
                                    <w:t>BẦU CỬ TRƯỞNG ẤP (KHU PHỐ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w w:val="8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00"/>
                                      <w:w w:val="8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00"/>
                                      <w:w w:val="85"/>
                                      <w:sz w:val="20"/>
                                    </w:rPr>
                                    <w:t>NHIỆM KỲ 2024-2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00"/>
                                      <w:w w:val="8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00"/>
                                      <w:w w:val="85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102.75pt;height:108.55pt;mso-wrap-distance-left:9.05pt;mso-wrap-distance-right:9.05pt;mso-wrap-distance-top:0pt;mso-wrap-distance-bottom:0pt;margin-top:15.4pt;mso-position-vertical-relative:text;margin-left:20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313055"/>
                                  <wp:effectExtent l="0" t="0" r="0" b="0"/>
                                  <wp:docPr id="14" name="Picture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0"/>
                              </w:rPr>
                              <w:t>THÙNG PHIẾU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w w:val="85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00"/>
                                <w:w w:val="85"/>
                                <w:sz w:val="20"/>
                              </w:rPr>
                              <w:t>BẦU CỬ TRƯỞNG ẤP (KHU PHỐ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w w:val="85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00"/>
                                <w:w w:val="8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00"/>
                                <w:w w:val="85"/>
                                <w:sz w:val="20"/>
                              </w:rPr>
                              <w:t>NHIỆM KỲ 2024-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00"/>
                                <w:w w:val="85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00"/>
                                <w:w w:val="85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9850</wp:posOffset>
                      </wp:positionV>
                      <wp:extent cx="622300" cy="0"/>
                      <wp:effectExtent l="0" t="43180" r="635" b="431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5pt,5.5pt" to="387.3pt,5.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27000</wp:posOffset>
                      </wp:positionV>
                      <wp:extent cx="6350" cy="969645"/>
                      <wp:effectExtent l="37465" t="635" r="4254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96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0pt" to="112.3pt,86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2045</wp:posOffset>
                      </wp:positionH>
                      <wp:positionV relativeFrom="paragraph">
                        <wp:posOffset>55245</wp:posOffset>
                      </wp:positionV>
                      <wp:extent cx="0" cy="967740"/>
                      <wp:effectExtent l="14605" t="0" r="146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35pt,4.35pt" to="388.35pt,80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40970</wp:posOffset>
                      </wp:positionV>
                      <wp:extent cx="71120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11.1pt" to="168.7pt,11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75895</wp:posOffset>
                      </wp:positionV>
                      <wp:extent cx="2627630" cy="577850"/>
                      <wp:effectExtent l="32385" t="5715" r="1206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7640" cy="577800"/>
                                <a:chOff x="0" y="0"/>
                                <a:chExt cx="2627640" cy="577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607840" cy="203040"/>
                                </a:xfrm>
                                <a:custGeom>
                                  <a:avLst/>
                                  <a:gdLst>
                                    <a:gd name="textAreaLeft" fmla="*/ 325080 w 1478520"/>
                                    <a:gd name="textAreaRight" fmla="*/ 1153440 w 1478520"/>
                                    <a:gd name="textAreaTop" fmla="*/ 25200 h 115200"/>
                                    <a:gd name="textAreaBottom" fmla="*/ 90000 h 115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9320"/>
                                  <a:ext cx="262692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9840"/>
                                  <a:ext cx="2163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339840"/>
                                  <a:ext cx="21636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340200"/>
                                  <a:ext cx="16812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320" y="339840"/>
                                  <a:ext cx="17028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95pt;margin-top:13.8pt;width:206.95pt;height:45.6pt" coordorigin="3059,276" coordsize="4139,912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black" stroked="t" o:allowincell="t" style="position:absolute;left:3060;top:277;width:4106;height:319;mso-wrap-style:none;v-text-anchor:middle;rotation:180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3061;top:638;width:4136;height:1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061;top:812;width:340;height:3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6857;top:812;width:340;height:3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3594;top:813;width:264;height:2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6369;top:812;width:267;height:2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-317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-0.25pt" to="70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Lối đi bỏ phiế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-317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-0.25pt" to="70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Lối đi bỏ phiếu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73990</wp:posOffset>
                      </wp:positionV>
                      <wp:extent cx="414655" cy="243205"/>
                      <wp:effectExtent l="5715" t="5080" r="4445" b="5080"/>
                      <wp:wrapNone/>
                      <wp:docPr id="22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254.2pt;margin-top:13.7pt;width:32.65pt;height:19.1pt" coordorigin="5084,274" coordsize="653,382">
                      <v:oval id="shape_0" ID="Oval 3" fillcolor="white" stroked="t" o:allowincell="t" style="position:absolute;left:5342;top:507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5084;top:274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73990</wp:posOffset>
                      </wp:positionV>
                      <wp:extent cx="414655" cy="243205"/>
                      <wp:effectExtent l="5715" t="5080" r="4445" b="5080"/>
                      <wp:wrapNone/>
                      <wp:docPr id="23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156.85pt;margin-top:13.7pt;width:32.65pt;height:19.1pt" coordorigin="3137,274" coordsize="653,382">
                      <v:oval id="shape_0" ID="Oval 3" fillcolor="white" stroked="t" o:allowincell="t" style="position:absolute;left:3395;top:507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3137;top:274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173990</wp:posOffset>
                      </wp:positionV>
                      <wp:extent cx="414655" cy="243205"/>
                      <wp:effectExtent l="5715" t="5080" r="4445" b="5080"/>
                      <wp:wrapNone/>
                      <wp:docPr id="24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205.3pt;margin-top:13.7pt;width:32.65pt;height:19.1pt" coordorigin="4106,274" coordsize="653,382">
                      <v:oval id="shape_0" ID="Oval 3" fillcolor="white" stroked="t" o:allowincell="t" style="position:absolute;left:4364;top:507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4106;top:274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69545</wp:posOffset>
                      </wp:positionV>
                      <wp:extent cx="414655" cy="243205"/>
                      <wp:effectExtent l="5715" t="5080" r="4445" b="5080"/>
                      <wp:wrapNone/>
                      <wp:docPr id="25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112pt;margin-top:13.35pt;width:32.65pt;height:19.1pt" coordorigin="2240,267" coordsize="653,382">
                      <v:oval id="shape_0" ID="Oval 3" fillcolor="white" stroked="t" o:allowincell="t" style="position:absolute;left:2498;top:500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2240;top:267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182880</wp:posOffset>
                      </wp:positionV>
                      <wp:extent cx="414655" cy="243205"/>
                      <wp:effectExtent l="5715" t="5080" r="4445" b="5080"/>
                      <wp:wrapNone/>
                      <wp:docPr id="26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348.25pt;margin-top:14.4pt;width:32.65pt;height:19.1pt" coordorigin="6965,288" coordsize="653,382">
                      <v:oval id="shape_0" ID="Oval 3" fillcolor="white" stroked="t" o:allowincell="t" style="position:absolute;left:7223;top:521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6965;top:288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30320</wp:posOffset>
                      </wp:positionH>
                      <wp:positionV relativeFrom="paragraph">
                        <wp:posOffset>182880</wp:posOffset>
                      </wp:positionV>
                      <wp:extent cx="414655" cy="243205"/>
                      <wp:effectExtent l="5715" t="5080" r="4445" b="5080"/>
                      <wp:wrapNone/>
                      <wp:docPr id="27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301.6pt;margin-top:14.4pt;width:32.65pt;height:19.1pt" coordorigin="6032,288" coordsize="653,382">
                      <v:oval id="shape_0" ID="Oval 3" fillcolor="white" stroked="t" o:allowincell="t" style="position:absolute;left:6290;top:521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6032;top:288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64465</wp:posOffset>
                      </wp:positionV>
                      <wp:extent cx="414655" cy="243205"/>
                      <wp:effectExtent l="5715" t="5080" r="4445" b="5080"/>
                      <wp:wrapNone/>
                      <wp:docPr id="28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254.2pt;margin-top:12.95pt;width:32.65pt;height:19.1pt" coordorigin="5084,259" coordsize="653,382">
                      <v:oval id="shape_0" ID="Oval 3" fillcolor="white" stroked="t" o:allowincell="t" style="position:absolute;left:5342;top:492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5084;top:259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545</wp:posOffset>
                      </wp:positionV>
                      <wp:extent cx="414655" cy="243205"/>
                      <wp:effectExtent l="5715" t="5080" r="4445" b="5080"/>
                      <wp:wrapNone/>
                      <wp:docPr id="29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156.55pt;margin-top:13.35pt;width:32.65pt;height:19.1pt" coordorigin="3131,267" coordsize="653,382">
                      <v:oval id="shape_0" ID="Oval 3" fillcolor="white" stroked="t" o:allowincell="t" style="position:absolute;left:3389;top:500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3131;top:267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164465</wp:posOffset>
                      </wp:positionV>
                      <wp:extent cx="414655" cy="243205"/>
                      <wp:effectExtent l="5715" t="5080" r="4445" b="5080"/>
                      <wp:wrapNone/>
                      <wp:docPr id="30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205.3pt;margin-top:12.95pt;width:32.65pt;height:19.1pt" coordorigin="4106,259" coordsize="653,382">
                      <v:oval id="shape_0" ID="Oval 3" fillcolor="white" stroked="t" o:allowincell="t" style="position:absolute;left:4364;top:492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4106;top:259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69545</wp:posOffset>
                      </wp:positionV>
                      <wp:extent cx="414655" cy="243205"/>
                      <wp:effectExtent l="5715" t="5080" r="4445" b="5080"/>
                      <wp:wrapNone/>
                      <wp:docPr id="31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112pt;margin-top:13.35pt;width:32.65pt;height:19.1pt" coordorigin="2240,267" coordsize="653,382">
                      <v:oval id="shape_0" ID="Oval 3" fillcolor="white" stroked="t" o:allowincell="t" style="position:absolute;left:2498;top:500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2240;top:267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30320</wp:posOffset>
                      </wp:positionH>
                      <wp:positionV relativeFrom="paragraph">
                        <wp:posOffset>178435</wp:posOffset>
                      </wp:positionV>
                      <wp:extent cx="414655" cy="243205"/>
                      <wp:effectExtent l="5715" t="5080" r="4445" b="5080"/>
                      <wp:wrapNone/>
                      <wp:docPr id="32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301.6pt;margin-top:14.05pt;width:32.65pt;height:19.1pt" coordorigin="6032,281" coordsize="653,382">
                      <v:oval id="shape_0" ID="Oval 3" fillcolor="white" stroked="t" o:allowincell="t" style="position:absolute;left:6290;top:514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6032;top:281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182880</wp:posOffset>
                      </wp:positionV>
                      <wp:extent cx="414655" cy="243205"/>
                      <wp:effectExtent l="5715" t="5080" r="4445" b="5080"/>
                      <wp:wrapNone/>
                      <wp:docPr id="33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243360"/>
                                <a:chOff x="0" y="0"/>
                                <a:chExt cx="414720" cy="2433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63800" y="147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472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348.25pt;margin-top:14.4pt;width:32.65pt;height:19.1pt" coordorigin="6965,288" coordsize="653,382">
                      <v:oval id="shape_0" ID="Oval 3" fillcolor="white" stroked="t" o:allowincell="t" style="position:absolute;left:7223;top:521;width:149;height:14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Rectangle 4" fillcolor="white" stroked="t" o:allowincell="t" style="position:absolute;left:6965;top:288;width:652;height:1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Những dãy bàn theo kiểu lớp học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201295</wp:posOffset>
                      </wp:positionV>
                      <wp:extent cx="0" cy="766445"/>
                      <wp:effectExtent l="43180" t="635" r="431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6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pt,15.85pt" to="219.1pt,76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0975</wp:posOffset>
                      </wp:positionV>
                      <wp:extent cx="800100" cy="0"/>
                      <wp:effectExtent l="0" t="14605" r="0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14.25pt" to="219.8pt,14.2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226695</wp:posOffset>
                      </wp:positionV>
                      <wp:extent cx="800100" cy="0"/>
                      <wp:effectExtent l="0" t="14605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5pt,17.85pt" to="349.8pt,17.8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228600</wp:posOffset>
                      </wp:positionV>
                      <wp:extent cx="0" cy="738505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5pt,18pt" to="287.85pt,76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134620</wp:posOffset>
                      </wp:positionV>
                      <wp:extent cx="1936115" cy="80962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115" cy="809625"/>
                              </a:xfrm>
                              <a:prstGeom prst="rect"/>
                              <a:solidFill>
                                <a:srgbClr val="9933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BÀ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>XUẤT TRÌNH GIẤY MỜI VÀ ĐỐI CHIẾU DANH SÁCH CỬ T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3366" strokecolor="#000000" strokeweight="0pt" style="position:absolute;rotation:-0;width:152.45pt;height:63.75pt;mso-wrap-distance-left:9.05pt;mso-wrap-distance-right:9.05pt;mso-wrap-distance-top:0pt;mso-wrap-distance-bottom:0pt;margin-top:10.6pt;mso-position-vertical-relative:text;margin-left:3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BÀ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XUẤT TRÌNH GIẤY MỜI VÀ ĐỐI CHIẾU DANH SÁCH CỬ T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63520</wp:posOffset>
                      </wp:positionH>
                      <wp:positionV relativeFrom="paragraph">
                        <wp:posOffset>117475</wp:posOffset>
                      </wp:positionV>
                      <wp:extent cx="901700" cy="84074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840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ỔNG RA VÀ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pt;height:66.2pt;mso-wrap-distance-left:9.05pt;mso-wrap-distance-right:9.05pt;mso-wrap-distance-top:0pt;mso-wrap-distance-bottom:0pt;margin-top:9.25pt;mso-position-vertical-relative:text;margin-left:21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ỔNG RA VÀ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hú thích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b/>
        </w:rPr>
        <w:t>- Khẩu hiệu 1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b/>
          <w:spacing w:val="-8"/>
        </w:rPr>
        <w:t>Khẩu hiệu 2:</w:t>
      </w:r>
      <w:r>
        <w:rPr>
          <w:rFonts w:cs="Times New Roman" w:ascii="Times New Roman" w:hAnsi="Times New Roman"/>
          <w:i/>
          <w:spacing w:val="-8"/>
        </w:rPr>
        <w:t xml:space="preserve"> </w:t>
      </w:r>
      <w:r>
        <w:rPr>
          <w:rFonts w:cs="Times New Roman" w:ascii="Times New Roman" w:hAnsi="Times New Roman"/>
          <w:spacing w:val="-8"/>
        </w:rPr>
        <w:t>địa phương thống nhất gh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pacing w:val="-8"/>
        </w:rPr>
      </w:pPr>
      <w:r>
        <w:rPr>
          <w:rFonts w:cs="Times New Roman" w:ascii="Times New Roman" w:hAnsi="Times New Roman"/>
          <w:i/>
          <w:spacing w:val="-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Lưu ý:</w:t>
      </w:r>
      <w:r>
        <w:rPr>
          <w:rFonts w:cs="Times New Roman" w:ascii="Times New Roman" w:hAnsi="Times New Roman"/>
          <w:szCs w:val="28"/>
        </w:rPr>
        <w:t xml:space="preserve"> khẩu hiệu nền màu đỏ, in chữ màu vàng.</w:t>
      </w:r>
    </w:p>
    <w:sectPr>
      <w:headerReference w:type="default" r:id="rId7"/>
      <w:headerReference w:type="first" r:id="rId8"/>
      <w:type w:val="nextPage"/>
      <w:pgSz w:w="11906" w:h="16838"/>
      <w:pgMar w:left="1701" w:right="1009" w:gutter="0" w:header="45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ẫu 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CharCharChar">
    <w:name w:val=" Char Char2 Char Char Char Char"/>
    <w:basedOn w:val="Normal"/>
    <w:qFormat/>
    <w:pPr>
      <w:pageBreakBefore/>
      <w:spacing w:before="100" w:after="10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2:04:00Z</dcterms:created>
  <dc:creator>THANH HIEN</dc:creator>
  <dc:description/>
  <cp:keywords/>
  <dc:language>en-US</dc:language>
  <cp:lastModifiedBy>admin</cp:lastModifiedBy>
  <cp:lastPrinted>2008-07-24T14:04:00Z</cp:lastPrinted>
  <dcterms:modified xsi:type="dcterms:W3CDTF">2024-07-01T08:33:00Z</dcterms:modified>
  <cp:revision>7</cp:revision>
  <dc:subject/>
  <dc:title>ñy ban nh©n d©n</dc:title>
</cp:coreProperties>
</file>