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 w:val="false"/>
          <w:bCs w:val="false"/>
        </w:rPr>
        <w:t>UBND XÃ (P,TTr)........</w:t>
      </w:r>
      <w:r>
        <w:rPr/>
        <w:t xml:space="preserve">               CỘNG HÒA XÃ HỘI CHỦ NGHĨA VIỆT NAM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5462905</wp:posOffset>
                </wp:positionH>
                <wp:positionV relativeFrom="paragraph">
                  <wp:posOffset>-509270</wp:posOffset>
                </wp:positionV>
                <wp:extent cx="908685" cy="28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ẫu số 4C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2.5pt;mso-wrap-distance-left:9.05pt;mso-wrap-distance-right:9.05pt;mso-wrap-distance-top:3.6pt;mso-wrap-distance-bottom:3.6pt;margin-top:-40.1pt;mso-position-vertical-relative:text;margin-left:430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ẫu số 4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TỔ BẦU CỬ                                   Độc lập - Tự do - Hạnh phúc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4175</wp:posOffset>
                </wp:positionH>
                <wp:positionV relativeFrom="paragraph">
                  <wp:posOffset>1968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.55pt" to="410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95pt" to="80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BIÊN BẢN KIỂM PHIẾU</w:t>
      </w:r>
    </w:p>
    <w:p>
      <w:pPr>
        <w:pStyle w:val="Heading1"/>
        <w:rPr>
          <w:sz w:val="30"/>
        </w:rPr>
      </w:pPr>
      <w:r>
        <w:rPr>
          <w:sz w:val="30"/>
        </w:rPr>
        <w:t xml:space="preserve">Bầu cử Trưởng ……………………….. </w:t>
      </w:r>
      <w:r>
        <w:rPr>
          <w:b w:val="false"/>
          <w:i/>
          <w:sz w:val="20"/>
        </w:rPr>
        <w:t>(ghi tên ấp/khu phố)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Vào lúc........giờ.....phút. ngày.......tháng.......năm............tại……. …………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thuộc……………………………huyện……………………..tỉnh Tây Ninh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Tổ bầu cử bầu gồm: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1. Ông, bà .............................................     Tổ trưởng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2. Ông, bà ................................................. Thư ký;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3. Ông, bà ................................................  thành viên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4. Ông, bà ..................................................thành viên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5. Ông, bà ..................................................thành viên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6. Ông, bà ..................................................thành viên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7. Ông, bà ................................................ thành viên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Đại diện hộ giai đình chứng kiến kiểm phiếu gồm: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- Ông/bà…………………………………………, cư ngụ tại………………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- Ông/bà…………………………………………, cư ngụ tại………………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TextBodyIndent"/>
        <w:spacing w:before="120" w:after="0"/>
        <w:ind w:firstLine="567"/>
        <w:rPr/>
      </w:pPr>
      <w:r>
        <w:rPr/>
        <w:t>- Tổng số hộ gia đình trong ấp (khu phố):......................................................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- Số hộ có đại diện cử tri tham gia bỏ phiếu:.................................................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- Số hộ vắng (không tham gia bỏ phiếu):......................................................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- Số phiếu phát ra…………………………………phiếu;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- Số phiếu thu vào…………………………………phiếu;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- Số phiếu bầu hợp lệ:..............................................phiếu;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- Số phiếu bầu không hợp lệ:...................................phiếu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Kết quả kiểm phiếu bầu cử: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</w:rPr>
        <w:t>- Ông/bà……………………….. có số phiếu bầu hợp lệ……….., tỷ lệ…….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</w:rPr>
        <w:t>- Ông/bà……………………….. có số phiếu bầu hợp lệ……….., tỷ lệ…….</w:t>
      </w:r>
    </w:p>
    <w:p>
      <w:pPr>
        <w:pStyle w:val="Normal"/>
        <w:spacing w:before="120" w:after="0"/>
        <w:ind w:firstLine="567"/>
        <w:jc w:val="both"/>
        <w:rPr>
          <w:bCs/>
          <w:sz w:val="28"/>
        </w:rPr>
      </w:pPr>
      <w:r>
        <w:rPr>
          <w:bCs/>
          <w:sz w:val="28"/>
        </w:rPr>
        <w:t>Căn cứ vào kết quả bỏ phiếu thì ông/bà…………………………. đã trúng cử vào chức danh Trưởng………………………………………………………………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Biên bản lập thành 03 bản, gửi đến UBND xã (p,ttr)....................và UB.MTTQVN cùng cấp và Ban công tác mặt trận …………………..(để biết và lưu trữ)./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Tổ trưởng</w:t>
        <w:tab/>
        <w:tab/>
        <w:tab/>
        <w:tab/>
        <w:tab/>
        <w:tab/>
        <w:tab/>
        <w:t xml:space="preserve">      Các thành viên tổ</w:t>
      </w:r>
    </w:p>
    <w:p>
      <w:pPr>
        <w:pStyle w:val="Normal"/>
        <w:jc w:val="both"/>
        <w:rPr/>
      </w:pPr>
      <w:r>
        <w:rPr>
          <w:bCs/>
          <w:sz w:val="28"/>
        </w:rPr>
        <w:t>(ký và ghi họ tên)</w:t>
        <w:tab/>
        <w:tab/>
        <w:tab/>
        <w:tab/>
        <w:tab/>
        <w:tab/>
        <w:tab/>
        <w:tab/>
        <w:t>(ký và ghi họ tên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Đại diện 02 hộ gia đình</w:t>
      </w:r>
    </w:p>
    <w:p>
      <w:pPr>
        <w:pStyle w:val="Normal"/>
        <w:jc w:val="both"/>
        <w:rPr/>
      </w:pPr>
      <w:r>
        <w:rPr>
          <w:bCs/>
          <w:sz w:val="28"/>
        </w:rPr>
        <w:t>(ký và ghi họ tên)</w:t>
      </w:r>
    </w:p>
    <w:sectPr>
      <w:footerReference w:type="default" r:id="rId2"/>
      <w:type w:val="nextPage"/>
      <w:pgSz w:w="12240" w:h="15840"/>
      <w:pgMar w:left="1620" w:right="12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2:45:00Z</dcterms:created>
  <dc:creator>thanhtam</dc:creator>
  <dc:description/>
  <cp:keywords/>
  <dc:language>en-US</dc:language>
  <cp:lastModifiedBy>admin</cp:lastModifiedBy>
  <dcterms:modified xsi:type="dcterms:W3CDTF">2024-07-01T06:55:00Z</dcterms:modified>
  <cp:revision>7</cp:revision>
  <dc:subject/>
  <dc:title>Ủy ban MTTQ xã, phường, thị trấn</dc:title>
</cp:coreProperties>
</file>